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PETT.LE COMUNE DI SANT’ILARIO DELLO JONIO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rso Umberto I° n.° 71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9040 – </w:t>
      </w:r>
      <w:r>
        <w:rPr>
          <w:rFonts w:cs="Bookman Old Style" w:ascii="Bookman Old Style" w:hAnsi="Bookman Old Style"/>
          <w:u w:val="single"/>
        </w:rPr>
        <w:t>Sant’Ilario dello Jonio</w:t>
      </w:r>
      <w:r>
        <w:rPr>
          <w:rFonts w:cs="Bookman Old Style" w:ascii="Bookman Old Style" w:hAnsi="Bookman Old Style"/>
        </w:rPr>
        <w:t xml:space="preserve"> (RC)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OMANDA DI PARTECIPAZIONE ALLA GARA PER LA CONCESSIONE IN USO DI BENE IMMOBILE COMUNALE A DESTINAZIONE BAR/PUNTO RISTORO E RICETTIVITA’ – PALAZZO SPEZIALI CARBON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Il sottoscritto _____________________________________, nato a ____________________________ prova. ________ il __________________, residente in _____________________________, via _______________________, n.° _____, tel. ______________________, C.F. ________________________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IED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Di partecipare alla gara per la concessione in uso di parte del palazzo Speziali – Carbone da destinare a bar/punto ristoro e ricettività di cui al bando prot. n.° ___________ del ____. A tal fine, ai sensi del DPR 445/2000,</w:t>
      </w:r>
    </w:p>
    <w:p>
      <w:pPr>
        <w:pStyle w:val="Normal"/>
        <w:spacing w:lineRule="auto" w:line="360"/>
        <w:ind w:left="72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 essere (barrare casella che interessa)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sona fisic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prese individual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cietà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sociazione e altri soggetti pubblic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</w:rPr>
        <w:t>Di aver preso visione del bando di gara e dello schema di contratto per la concessione in uso di parte del palazzo Speziali Carbone e di accettarli ed attuarli in ogni loro parte in caso di aggiudicazione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</w:rPr>
        <w:t>Di aver preso conoscenza dei luoghi, degli impianti e arredi del palazzo messo a bando, nonché di tutte le circostanze generali e particolari che possono aver influito sul prezzo offert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 essere consapevole che ogni errore e/o mancata od inesatta valutazione di calcolo, in cui possa essere incorso, nelle valutazioni di cui sopra, non lo esimerà dal rispettare gli impegni assun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 improntare l’attività ai principi della qualità, della professionalità e della correttezza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</w:rPr>
        <w:t>Che non è in stato di fallimento o liquidazione, non ha contenziosi pendenti con il Comune di Sant’Ilario dello Jonio, non risulta moroso nei confronti del Comune e non ha presentato domanda di concordato, ed inoltre che tali procedure non si sono verificate nel quinquennio anteriore alla data della gar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e l’impresa è in regola in materia di imposte, tasse ed i conseguenti adempimen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e l’interessato non ha reso false dichiarazioni in merito ai requisiti ed alle condizioni rilevanti per la partecipazione alle procedure di gara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Che non è mai stata pronunciata alcuna condanna con sentenza passata in giudicato, per un reato relativo alla condotta professionale dell’interessato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 non partecipare alla gara in più di un’associazione temporanea e neppure in forma individuale (qualora abbia partecipato alla gara in associazione)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e l’impresa è esente dalle cause di esclusione dalla partecipazione alle gare d’appalto previste per chi si è reso responsabile di gravi violazioni dei doveri professionali e per chi si è reso colpevole di gravi inesattezze nel fornire informazioni esigibili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’assenza di procedimento in corso per l’applicazione di una delle misure di prevenzione di cui all’art. 3 della legge 1423/1956 e successive modificazioni ed integrazioni o di una delle cause ostative previste dalla legge 575/1965 e successive integrazioni e modificazioni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 essere tenuto a restituire l’immobile, trascorso il tempo di concessione, nelle medesime condizioni di avvio, dando atto che eventuali migliorie prodotte all’immobile stesso non potranno costituire titolo al risarcimento o alla compensazione con il canone annual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FIRMA</w:t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</w:t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 allegano alla presente i seguenti documen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ndo di gara sottoscritto in ogni fogli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hema di contratto di concessione sottoscritto in ogni fogli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chiarazione di sopralluo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pia carta di identità del richiedente/rappresentante leg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chiarazione familiari conviven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certificazione antimaf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chiarazione conflitti di interes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usta contenente l’offerta economica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nt’Ilario dello Jonio, li 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Il Responsabile dell’UT</w:t>
      </w:r>
    </w:p>
    <w:p>
      <w:pPr>
        <w:pStyle w:val="Normal"/>
        <w:jc w:val="both"/>
        <w:rPr>
          <w:vanish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>(Arch. Domenico Panetta)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1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35:00Z</dcterms:created>
  <dc:creator>ute</dc:creator>
  <dc:description/>
  <cp:keywords/>
  <dc:language>en-US</dc:language>
  <cp:lastModifiedBy>utente</cp:lastModifiedBy>
  <cp:lastPrinted>2008-07-09T08:41:00Z</cp:lastPrinted>
  <dcterms:modified xsi:type="dcterms:W3CDTF">2026-02-18T07:36:00Z</dcterms:modified>
  <cp:revision>12</cp:revision>
  <dc:subject/>
  <dc:title>COMUNE DI SANT’ILARIO DELLO JONIO</dc:title>
</cp:coreProperties>
</file>